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62" r="-175" b="-362"/>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 xml:space="preserve">MINISTERE DE L’INTERIEUR </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Secrétariat général pour l’administration du ministère de l’Intérieur Sud</w:t>
      </w:r>
    </w:p>
    <w:p>
      <w:pPr>
        <w:pStyle w:val="Header"/>
        <w:jc w:val="both"/>
        <w:rPr>
          <w:rFonts w:ascii="Arial" w:hAnsi="Arial" w:cs="Arial"/>
          <w:b/>
          <w:b/>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rPr>
        <w:t>13311 Marseille Cedex 1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caps/>
          <w:color w:val="000000"/>
          <w:shd w:fill="FFFFFF" w:val="clear"/>
        </w:rPr>
      </w:pPr>
      <w:r>
        <w:rPr>
          <w:rFonts w:cs="Arial" w:ascii="Arial" w:hAnsi="Arial"/>
          <w:b/>
          <w:bCs/>
          <w:caps/>
          <w:color w:val="000000"/>
          <w:shd w:fill="FFFFFF" w:val="clear"/>
        </w:rPr>
        <w:t>Marché public global de performance pour l’extension et la réhabilitation de la zone du Groupement d’Hélicoptères de la Sécurité Civile sur la zone aéroportuaire de Nîmes-Garons</w:t>
      </w:r>
    </w:p>
    <w:p>
      <w:pPr>
        <w:pStyle w:val="Normal"/>
        <w:rPr>
          <w:rFonts w:ascii="Arial" w:hAnsi="Arial" w:cs="Arial"/>
          <w:b/>
          <w:b/>
          <w:bCs/>
          <w:caps/>
          <w:color w:val="000000"/>
          <w:shd w:fill="FFFFFF" w:val="clear"/>
        </w:rPr>
      </w:pPr>
      <w:r>
        <w:rPr>
          <w:rFonts w:cs="Arial" w:ascii="Arial" w:hAnsi="Arial"/>
          <w:b/>
          <w:bCs/>
          <w:caps/>
          <w:color w:val="000000"/>
          <w:shd w:fill="FFFFFF" w:val="clea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61710652"/>
      <w:bookmarkStart w:id="1" w:name="__Fieldmark__0_4617106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1710652"/>
      <w:bookmarkStart w:id="3" w:name="__Fieldmark__1_4617106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1710652"/>
      <w:bookmarkStart w:id="5" w:name="__Fieldmark__2_4617106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tabs>
          <w:tab w:val="clear" w:pos="567"/>
          <w:tab w:val="left" w:pos="7984" w:leader="none"/>
        </w:tabs>
        <w:rPr>
          <w:rFonts w:ascii="Arial" w:hAnsi="Arial" w:cs="Arial"/>
          <w:b/>
          <w:b/>
          <w:bCs/>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1710652"/>
      <w:bookmarkStart w:id="7" w:name="__Fieldmark__3_4617106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1710652"/>
      <w:bookmarkStart w:id="9" w:name="__Fieldmark__4_4617106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1710652"/>
      <w:bookmarkStart w:id="11" w:name="__Fieldmark__5_4617106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1710652"/>
      <w:bookmarkStart w:id="13" w:name="__Fieldmark__6_4617106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1710652"/>
      <w:bookmarkStart w:id="15" w:name="__Fieldmark__7_4617106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61710652"/>
      <w:bookmarkStart w:id="17" w:name="__Fieldmark__8_4617106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61710652"/>
      <w:bookmarkStart w:id="19" w:name="__Fieldmark__9_4617106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1710652"/>
      <w:bookmarkStart w:id="21" w:name="__Fieldmark__10_4617106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1710652"/>
      <w:bookmarkStart w:id="23" w:name="__Fieldmark__11_4617106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7458"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eastAsia="SimSun;ËÎÌå" w:cs="Arial" w:ascii="Arial" w:hAnsi="Arial"/>
              <w:b/>
              <w:bCs/>
              <w:lang w:eastAsia="en-US"/>
            </w:rPr>
            <w:t>SGAMISUD-DC-2025-05-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dc:language>en-US</dc:language>
  <cp:lastModifiedBy/>
  <cp:lastPrinted>2023-05-22T09:43:00Z</cp:lastPrinted>
  <dcterms:modified xsi:type="dcterms:W3CDTF">2025-07-08T06:46:49Z</dcterms:modified>
  <cp:revision>6</cp:revision>
  <dc:subject/>
  <dc:title/>
</cp:coreProperties>
</file>